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физической охраны  (Услуги вневедомственной охраны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10.2013 по 31.12.2013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несение абонентской платы за услуги, путем авансового платежа до 15 числа текущего месяца ежемесячно, на основании выставленного счета, независимо от фактического времени нахождения технических средств тревожной сигнализации в режиме охра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6.09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6.09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29 881,60</w:t>
      </w:r>
      <w:r>
        <w:rPr>
          <w:sz w:val="22"/>
          <w:szCs w:val="22"/>
        </w:rPr>
        <w:t xml:space="preserve">  (сто двадцать девять тысяч восемьсот восемьдесят один) рубль 60 коп. РФ</w:t>
      </w:r>
      <w:r>
        <w:rPr/>
        <w:t>, НДС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рееву Вячеславу Михайловичу, контактные телефоны - </w:t>
      </w:r>
      <w:r>
        <w:rPr>
          <w:b/>
          <w:sz w:val="22"/>
          <w:szCs w:val="22"/>
        </w:rPr>
        <w:t>(4752) 57-81-18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</w:rPr>
        <w:t>breev.vm</w:t>
      </w:r>
      <w:hyperlink r:id="rId3">
        <w:r>
          <w:rPr>
            <w:rStyle w:val="InternetLink"/>
            <w:sz w:val="22"/>
            <w:szCs w:val="22"/>
          </w:rPr>
          <w:t xml:space="preserve">@mrsk-1.ru 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8-28T10:18:00Z</dcterms:modified>
  <cp:revision>29</cp:revision>
  <dc:subject/>
  <dc:title>Уведомление о проведении открытого запроса предложений</dc:title>
</cp:coreProperties>
</file>